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з</w:t>
      </w:r>
      <w:r>
        <w:rPr>
          <w:rFonts w:eastAsia="Times New Roman"/>
          <w:bCs/>
          <w:sz w:val="28"/>
          <w:szCs w:val="28"/>
          <w:u w:val="single"/>
        </w:rPr>
        <w:t>апроса котировок  в электронной форме №19/ЗКЦ-ДГТ/20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sz w:val="28"/>
          <w:szCs w:val="28"/>
          <w:u w:val="single"/>
        </w:rPr>
      </w:pPr>
      <w:r>
        <w:rPr>
          <w:rFonts w:eastAsia="Times New Roman"/>
          <w:bCs/>
          <w:i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 право заключения договора поставки вакуумного сушильного шкафа VD53 Binder с комплектующими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ах №№ 1,2 п.п. 1.2.1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015 083 (один миллион пятнадцать тысяч восемьдесят три) руб. 11 коп. без НДС (1 218 099,73 руб. с НДС 20%)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и срок 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поставки   товара –  в течение 90 (девяносто) рабочих дней с момента заключения договора. Датой поставки считается дата доставки Товара Заказчику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З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 момента опубликования извещения и котировочной документации  «04»  июня  2020г</w:t>
            </w:r>
            <w:r>
              <w:rPr/>
              <w:t>. до</w:t>
            </w:r>
            <w:r>
              <w:rPr>
                <w:bCs/>
              </w:rPr>
              <w:t xml:space="preserve"> окончания срока подачи котировочных заявок –  10 часов  00 минут местного времени (03 часа 00 минут московского времени) «16» июня  2020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04»  июня  2020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04»  июня  2020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6» июня  2020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 00 минут местного времени (03 часа 00 минут московского времени) «16» июня  2020г.  автоматически на электронной площадке  ЗАО «Сбербанк-АСТ» (на странице данного запроса котировок на сайте utp.sberbank-ast.ru)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   «18» июня  2020г.  по адресу: 680000, г. Хабаровск,   ул. Шеронова 56, 3 этаж, кабинет № 307. </w:t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  «18» июня  2020г.    по адресу: 680000, г. Хабаровск,                                   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71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ОН</cp:lastModifiedBy>
  <cp:lastPrinted>2019-05-08T11:41:00Z</cp:lastPrinted>
  <dcterms:modified xsi:type="dcterms:W3CDTF">2020-06-04T07:00:00Z</dcterms:modified>
  <cp:revision>77</cp:revision>
  <dc:subject/>
  <dc:title/>
</cp:coreProperties>
</file>